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лости просим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20 лет Спасо-Вифанскому монастырю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Мало кто знает, что Сергиев Посад знаменит не только Троице-Сергиевой лаврой, но и своими окрестностями. Здесь расположены монастыри, скиты, пустыни. Особое положение среди них занимает Спасо-Вифанский монастырь, находящийся в пяти километрах от лавры. К сожалению, большинство храмов и построек монастыря ныне утрачены. Сегодня этот сергиево-посадский микрорайон носит название "Птицеград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ло кто знает, что Сергиев Посад знаменит не только Троице-Сергиевой лаврой, но и своими окрестностями. Здесь расположены монастыри, скиты, пустыни. Особое положение среди них занимает Спасо-Вифанский монастырь, находящийся в пяти километрах от лавры. К сожалению, большинство храмов и построек монастыря ныне утрачены. Сегодня этот сергиево-посадский микрорайон носит название "Птицеград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сковский митрополит Платон основал Вифанский монастырь в 1783 году как пустынь, но, прежде всего, как кладбищенское отделение Троице-Сергиевой лавры. С начала основания монастыря и до 1917 года здесь хоронили лаврскую братию. Во время советской власти, когда здесь, на окраине Загорска, строили птичники, надгробия с могил монахов выкорчёвывали и использовали в качестве фундамента. Часть надгробных плит ушло на постройку моста через пруд. Сами захоронения сегодня находятся под детской площадкой и футбольным полем. Вплоть до 1990-х годов в бывшем здании собора Сошествия Святого Духа были устроены инкубатор, кинозал и танцплощадка. А в семинарском корпусе поместили кожвендиспанс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огда я сюда только приехал служить, - рассказывает настоятель Вифанского монастыря отец Даниил, - мне мой алтарник сказал: "Знаете, у нас в посёлке очень сложная криминальная обстановка. У каждого третьего - нет отца: или убили, или от пьянки умер". Подобные вещи по отношению к памяти усопших просто так бесследно не проходя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ряду с митрополитом Платоном одним из основателей монастыря можно по праву считать императора Пав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, который посетил Вифанию в 1797 году и дал обители статус второклассного монастыря. Затем именно он настоял на том, чтобы здесь была открыта семина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император Павел предложил на рассмотрение своему воспитателю и духовнику митрополиту Платону «Устав вольных каменщиков», как будущую основу законодательства государства, владыка с негодованием отверг масонские проекты: «У нас есть своя вера, и прежде всего надо опираться на святое Православие». Воспитанник послушал своего учителя. И тем самым отодвинул революционные события на сто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аверное, из-за этого и было оклеветано доброе имя не только императора Павла, но и митрополита Платона, - сетует отец Даниил. - Даже если мы посмотрим курс церковной истории, то мы увидим, что о митрополите Платоне говорится очень мало. Даже здесь, в лавре, к нему отношение неоднозначно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советской власти, когда на месте монастырского Преображенского собора собрались устанавливать статую Ленина, один из рабочих, долбивших фундамент, точно сквозь землю провалился. Под землёй, вернее под фундаментом, оказался склеп с могилой митрополита Платона. Честные мощи святителя были перенесены в Духовскую церковь Троице-Сергиевой лав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еромонах Даниил был назначен сюда настоятелем 31 декабря 2002 года. Наместник Троице-Сергиевой лавры, епископ Сергиево-Посадский Феогност поставил перед ним задачу восстановить обит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онечно же, надо воссоздать не только стены, но и монашескую жизнь, - объясняет батюшка. - Честно говоря, движется всё очень тяжело. Многие люди обещают помочь и не выполняют своего обещания. Службы мы совершаем на втором этаже полуразрушенного собора. На первом этаже -инкубатор... Сейчас нужно привести в порядок здание братского корпуса: покрыть крышу, вставить окна, провести отопление, чтобы зимой здесь можно было ж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егодняшний день в Вифанской обители отец Даниил и настоятель, и священник, и диакон, и эконом в одном лице. Кроме него монахов в монастыре нет, одни послушники. Но отец Даниил не унывает. Хотя иной раз монастырский стол бывает совершенно пуст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почему же вы не попросите наместника лавры, чтобы он вам сюда монахов направил в помощники? - интересуюсь я у батюшк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- Знаете, я не хочу, чтобы сюда шли по принуждению. Может, кто-нибудь из других монастырей и епархий захочет быть насельником нашей обители. Милости просим. Также при монастыре недавно открылась гостиница. Любой паломник может остановиться у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собенность нашей обители: к нам всегда везут много детей, - улыбается отец Даниил. - Ещё преподобный Антоний (Медведев), будучи настоятелем Троице-Сергиевой лавры приезжал сюда и, после службы, сделал замечание игумену, что во время литургии дети кричат и шумят. На это игумен ответил: "В том-то и дело. Сюда привозят больных и одержимых детей. После литургии служится панихида митрополиту Платону. Дети успокаиваются. Бывали случаи чудесного исцеления". Уже в наше время мы продолжили эту практику. В нашем храме дети чувствуют себя совершенно инач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щи митрополита Платона батюшка планирует перевезти из лавры в Вифанию как только здесь всё обустроится. На повестке дня - возвращение монастырскому комплексу хотя бы части зданий, которыми он владел до октябрьского переворо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огда я заговорил об этом с директором экспериментального хозяйства Филоненко, он начал кричать: "Это имущество Министерства сельского хозяйства!" Я ему говорю: "Вы знаете, культурно-исторические памятники не могут являться чьей-то собственностью. Это собственность государства. И тот монастырский корпус, которым вы владеете, и весь комплекс является культурно-историческим памятником". Но самое главное сейчас - наладить круглосуточное богослужение. И я думаю, постепенно здесь начнёт собираться братия. Потому что круглосуточный круг богослужения формирует устав и распорядок дня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Heading2"/>
        <w:ind w:firstLine="709"/>
        <w:rPr/>
      </w:pPr>
      <w:r>
        <w:rPr/>
        <w:t>Андрей Глебович БОРИС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 xml:space="preserve">141311, Московская обл., г. Сергиев Посад, ул. Маслиева, 25. Спасо-Вифанский монастырь Троице-Сергиевой Лавры.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 xml:space="preserve">Тел./факс: (09654) 6-13-84.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 xml:space="preserve">ИНН 5042072221;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 xml:space="preserve">Р/с 40703810400580000017 в Сергиево-Посадском филиале коммерческого банка Менатеп С/Пб;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Корр./с 30101810100000000420; БИК 044689420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24:00Z</dcterms:created>
  <dc:creator>АНК</dc:creator>
  <dc:description/>
  <dc:language>en-US</dc:language>
  <cp:lastModifiedBy>АНК</cp:lastModifiedBy>
  <dcterms:modified xsi:type="dcterms:W3CDTF">2003-09-25T15:33:00Z</dcterms:modified>
  <cp:revision>1</cp:revision>
  <dc:subject/>
  <dc:title>Милости просим</dc:title>
</cp:coreProperties>
</file>